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45"/>
        </w:rPr>
        <w:t>My Sister Got Well-Done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45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Dad fell asleep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when he was watching a movie on his computer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on the couch because that's what he does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Sister was playing with barbies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over by a candle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because the power was out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Mom was asleep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in her bed because she was tired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from work all week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I was sitting, reading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using a flashlight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Sister started to scream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standing up quickly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with flames eating her hair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Went wake up dad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took a while though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(He has always been a heavy sleeper)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Dad claims he was awake before flames took hold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could have fooled me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But then again, he could have smelled the flames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Mom came soon after flames were out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She got mad at dad for falling a sleep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he claims that he was watching her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This was the night that I saw my sister go up in flames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her hair had been cut to her shoulders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The next month after that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the house smelled like flames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That was also the night of the biggest and longest power outage</w:t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6:51Z</dcterms:created>
  <dc:creator/>
  <dc:description/>
  <dc:language>en-US</dc:language>
  <cp:lastModifiedBy/>
  <cp:revision>0</cp:revision>
  <dc:subject/>
  <dc:title/>
</cp:coreProperties>
</file>